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หัสโครงการ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รายงานครั้งที่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ั้งแต่วันที่</w:t>
      </w:r>
      <w:r>
        <w:rPr>
          <w:rFonts w:eastAsia="Times New Roman" w:cs="TH SarabunPSK" w:ascii="TH SarabunPSK" w:hAnsi="TH SarabunPSK"/>
          <w:sz w:val="32"/>
          <w:szCs w:val="32"/>
        </w:rPr>
        <w:t>....../........./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นถึงวันที่</w:t>
      </w:r>
      <w:r>
        <w:rPr>
          <w:rFonts w:eastAsia="Times New Roman" w:cs="TH SarabunPSK" w:ascii="TH SarabunPSK" w:hAnsi="TH SarabunPSK"/>
          <w:sz w:val="32"/>
          <w:szCs w:val="32"/>
        </w:rPr>
        <w:t>....../........./.........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284"/>
        <w:outlineLvl w:val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1.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มูลโครงการวิจัย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ทย</w:t>
      </w:r>
      <w:r>
        <w:rPr>
          <w:rFonts w:eastAsia="Times New Roman" w:cs="TH SarabunPSK" w:ascii="TH SarabunPSK" w:hAnsi="TH SarabunPSK"/>
          <w:sz w:val="32"/>
          <w:szCs w:val="32"/>
        </w:rPr>
        <w:t>): …………………………………………………………………………………………….……………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ังกฤษ</w:t>
      </w:r>
      <w:r>
        <w:rPr>
          <w:rFonts w:eastAsia="Times New Roman" w:cs="TH SarabunPSK" w:ascii="TH SarabunPSK" w:hAnsi="TH SarabunPSK"/>
          <w:sz w:val="32"/>
          <w:szCs w:val="32"/>
        </w:rPr>
        <w:t>): 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ชื่อหัวหน้าโครงการวิจัย</w:t>
      </w:r>
      <w:r>
        <w:rPr>
          <w:rFonts w:eastAsia="Times New Roman" w:cs="TH SarabunPSK" w:ascii="TH SarabunPSK" w:hAnsi="TH SarabunPSK"/>
          <w:sz w:val="32"/>
          <w:szCs w:val="32"/>
        </w:rPr>
        <w:t xml:space="preserve">: ……………………………………………………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ังกัด</w:t>
      </w:r>
      <w:r>
        <w:rPr>
          <w:rFonts w:eastAsia="Times New Roman" w:cs="TH SarabunPSK" w:ascii="TH SarabunPSK" w:hAnsi="TH SarabunPSK"/>
          <w:sz w:val="32"/>
          <w:szCs w:val="32"/>
        </w:rPr>
        <w:t>: ...............................................</w:t>
      </w:r>
    </w:p>
    <w:p>
      <w:pPr>
        <w:pStyle w:val="Normal"/>
        <w:spacing w:lineRule="auto" w:line="240" w:before="0" w:after="0"/>
        <w:ind w:left="709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เบอร์โทรศัพท์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..........................................................................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ีเมล์</w:t>
      </w:r>
      <w:r>
        <w:rPr>
          <w:rFonts w:eastAsia="Times New Roman" w:cs="TH SarabunPSK" w:ascii="TH SarabunPSK" w:hAnsi="TH SarabunPSK"/>
          <w:sz w:val="32"/>
          <w:szCs w:val="32"/>
        </w:rPr>
        <w:t>: ................................................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ชื่อผู้ร่วมวิจัย</w:t>
      </w:r>
      <w:r>
        <w:rPr>
          <w:rFonts w:eastAsia="Times New Roman" w:cs="TH SarabunPSK" w:ascii="TH SarabunPSK" w:hAnsi="TH SarabunPSK"/>
          <w:sz w:val="32"/>
          <w:szCs w:val="32"/>
        </w:rPr>
        <w:t>: …………………………………………………..……………………………………………………………………..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outlineLvl w:val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หล่งทุนสนับสนุน</w:t>
      </w:r>
      <w:r>
        <w:rPr>
          <w:rFonts w:eastAsia="Times New Roman" w:cs="TH SarabunPSK" w:ascii="TH SarabunPSK" w:hAnsi="TH SarabunPSK"/>
          <w:sz w:val="32"/>
          <w:szCs w:val="32"/>
        </w:rPr>
        <w:t>: ………………………………………………………………………………..………………………………..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09" w:hanging="283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อกสารรับรองจากคณะกรรมการพิทักษ์สิทธิ์สวัสดิภาพและป้องกันภยันตรายในการวิจัยกับมนุษย์ สถาบันวิจัยวิทยาศาสตร์สุขภาพ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ที่ได้รับอนุมัติให้เริ่มดำเนินการวิจัย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………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สิ้นสุดการรับรอง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ประวัติการส่งรายงานความก้าวหน้า</w:t>
      </w:r>
    </w:p>
    <w:p>
      <w:pPr>
        <w:pStyle w:val="Normal"/>
        <w:spacing w:lineRule="auto" w:line="240" w:before="0" w:after="0"/>
        <w:ind w:left="1560" w:hanging="851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>1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รับอนุมัติให้ขยายระยะเวลา ตั้งแต่วันที่ 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ึงวันที่ 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ind w:left="1560" w:hanging="851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>2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รับอนุมัติให้ขยายระยะเวลา ตั้งแต่วันที่ 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ึงวันที่ 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ind w:left="1560" w:hanging="851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>3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รับอนุมัติให้ขยายระยะเวลา ตั้งแต่วันที่ 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ึงวันที่ 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ind w:left="1560" w:hanging="851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>4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รับอนุมัติให้ขยายระยะเวลา ตั้งแต่วันที่ 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ึงวันที่ 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ind w:left="1560" w:hanging="851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>5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รับอนุมัติให้ขยายระยะเวลา ตั้งแต่วันที่ 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ึงวันที่ 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ind w:left="360" w:firstLine="36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284"/>
        <w:outlineLvl w:val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bookmarkStart w:id="0" w:name="_Hlk213748274"/>
      <w:r>
        <w:rPr>
          <w:rFonts w:eastAsia="Times New Roman" w:cs="TH SarabunPSK" w:ascii="TH SarabunPSK" w:hAnsi="TH SarabunPSK"/>
          <w:b/>
          <w:bCs/>
          <w:sz w:val="32"/>
          <w:szCs w:val="32"/>
        </w:rPr>
        <w:t>2.</w:t>
        <w:tab/>
      </w:r>
      <w:bookmarkEnd w:id="0"/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ถานะภาพปัจจุบันของโครงการวิจัย</w:t>
      </w:r>
    </w:p>
    <w:p>
      <w:pPr>
        <w:pStyle w:val="Normal"/>
        <w:spacing w:lineRule="auto" w:line="240" w:before="0" w:after="0"/>
        <w:ind w:left="1134" w:hanging="425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ยังไม่ได้เริ่มรับ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 xml:space="preserve">Recruitment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ข้าร่วมการวิจั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1134" w:hanging="425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ยู่ในระหว่างการรับ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ข้าร่วมการวิจัย</w:t>
      </w:r>
    </w:p>
    <w:p>
      <w:pPr>
        <w:pStyle w:val="Normal"/>
        <w:spacing w:lineRule="auto" w:line="240" w:before="0" w:after="0"/>
        <w:ind w:left="1134" w:hanging="425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ิดรับ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ข้าร่วมการวิจัยแล้ว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ยู่ในระหว่างการติดตามเพื่อศึกษา</w:t>
      </w:r>
    </w:p>
    <w:p>
      <w:pPr>
        <w:pStyle w:val="Normal"/>
        <w:spacing w:lineRule="auto" w:line="240" w:before="0" w:after="0"/>
        <w:ind w:left="1134" w:hanging="425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ิดรับ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ข้าร่วมการวิจัยแล้ว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ติดตามผ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ู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ข้าร่วมการวิจัยได้เสร็จสิ้นลงแล้ว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ยู่ในระหว่างการวิเคราะห์ข้อมูลที่ระบุชื่อเท่านั้น</w:t>
      </w:r>
    </w:p>
    <w:p>
      <w:pPr>
        <w:pStyle w:val="Normal"/>
        <w:spacing w:lineRule="auto" w:line="240" w:before="0" w:after="0"/>
        <w:ind w:left="1134" w:hanging="425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ยู่ในระหว่างการวิเคราะห์ข้อมูลที่ระบุชื่อ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ัวอย่างวัตถุชีวภาพหรือข้อมูล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ท่านั้น</w:t>
      </w:r>
    </w:p>
    <w:p>
      <w:pPr>
        <w:pStyle w:val="Normal"/>
        <w:spacing w:lineRule="auto" w:line="240" w:before="0" w:after="0"/>
        <w:ind w:left="1134" w:hanging="425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ิเคราะห์ข้อมูลที่ไม่ระบุชื่อ ซึ่งไม่สามารถจะเชื่อมต่อข้อมูล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ข้าร่วมการวิจัยได้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b/>
          <w:b/>
          <w:bCs/>
          <w:sz w:val="32"/>
          <w:szCs w:val="32"/>
          <w:vertAlign w:val="subscript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vertAlign w:val="subscript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ผู้เข้าร่วมวิจัยที่วางแผนไว้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.……..……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ผู้เข้าร่วมวิจั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ะสม ณ วันที่ส่งรายงา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ผู้เข้าร่วมวิจั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ม่ นับจากรายงานครั้งที่ผ่านมา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………</w:t>
      </w:r>
      <w:r>
        <w:rPr>
          <w:rFonts w:eastAsia="Times New Roman" w:cs="TH SarabunPSK" w:ascii="TH SarabunPSK" w:hAnsi="TH SarabunPSK"/>
          <w:sz w:val="32"/>
          <w:szCs w:val="32"/>
        </w:rPr>
        <w:t>.…..……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เข้าร่ว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วิจั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ี่อยู่ในระยะทดลอง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…………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เข้าร่ว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วิจั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ี่สิ้นสุดการศึกษาแล้ว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..….…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เข้าร่ว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วิจั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ี่ถอนตัวระหว่างการวิจัย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…..…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าเหตุจากยาไม่มีประสิทธิภาพ…………</w:t>
      </w:r>
      <w:r>
        <w:rPr>
          <w:rFonts w:eastAsia="Times New Roman"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าเหตุจากเหตุการณ์ไม่พึงประสงค์……</w:t>
      </w:r>
      <w:r>
        <w:rPr>
          <w:rFonts w:eastAsia="Times New Roman"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าเหตุจากความไม่ร่วมมือ……………</w:t>
      </w:r>
      <w:r>
        <w:rPr>
          <w:rFonts w:eastAsia="Times New Roman" w:cs="TH SarabunPSK" w:ascii="TH SarabunPSK" w:hAnsi="TH SarabunPSK"/>
          <w:sz w:val="32"/>
          <w:szCs w:val="32"/>
        </w:rPr>
        <w:t>..…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เข้าร่ว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วิจั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ถอนตัว………………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284"/>
        <w:outlineLvl w:val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.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ก้าวหน้า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.1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ัญหา หรืออุปสรรคที่พบที่เกี่ยวข้องกับจริยธรรม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.2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รายงานการวิเคราะห์ผลการวิจัยระหว่างดำเนินการ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ิจั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Interim report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ากคณะกรรมการกำกับดูแลข้อมูล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ความปลอดภั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DSMB) 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ถ้าตอบว่ามีให้สรุปผลโดยย่อ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284"/>
        <w:outlineLvl w:val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4.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เปลี่ยนแปลงในโครงการวิจัยหรือใบขอคำยินยอมหลังจากได้รับการพิจารณาจากคณะกรรมการครั้งล่าสุด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4.1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การเปลี่ยนแปลงแหล่งทุนหรือไม่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4.2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การเปลี่ยนแปลงผู้วิจัยหรือไม่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4.3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การแก้ไขเพิ่มเติมโครงร่างการวิจัยหรือไม่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4.4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การแก้ไขเพิ่มเติมเอกสารข้อมูลสำหรับผู้เข้าร่วมวิจัยหรือไม่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ถ้าตอบว่ามีให้สรุปการแก้ไขเพิ่มเติมโดยย่อ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284"/>
        <w:outlineLvl w:val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5.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ระเด็นเกี่ยวกับความปลอดภัยผู้เข้าร่วมวิจัยหลังจากได้รับการพิจารณาจากคณะกรรมการครั้งล่าสุด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5.1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เหตุการณ์ไม่พึงประสงค์หรือไม่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5.2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ีเหตุการณ์ไม่พึงประสงค์ชนิด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SUSAR/UAP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รือไม่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5.3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เหตุการณ์ไม่พึงประสงค์ที่ร้ายแรงหรือไม่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5.4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ข้อมูลใหม่จากเอกสารวิชาการหรือจากการศึกษานี้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ที่อาจกระทบต่อประโยชน์หรือความเสี่ยงของผู้เข้าร่วมวิจัย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หรือไม่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5.5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ปัญหาหรือความเห็นเชิงลบในชุมชนหรือผู้เข้าร่วมวิจัยหรือไม่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่มี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ถ้าตอบว่ามีให้สรุปผลโดยย่อ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284"/>
        <w:outlineLvl w:val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6.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อกสารที่เกี่ยวข้องทุกฉบับ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อกสารที่ต้องการให้คณะกรรมการฯ รับรองต่อไป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284"/>
        <w:outlineLvl w:val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รุปย่อการดำเนินงานตามแผนงานวิจัย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060" w:firstLine="5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งชื่อ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spacing w:lineRule="auto" w:line="240" w:before="0" w:after="0"/>
        <w:ind w:left="288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.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34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5490"/>
      <w:gridCol w:w="1800"/>
    </w:tblGrid>
    <w:tr>
      <w:trPr>
        <w:trHeight w:val="797" w:hRule="atLeast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lineRule="auto" w:line="276"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eastAsia="TH Niramit AS" w:cs="TH Niramit AS" w:ascii="TH Niramit AS" w:hAnsi="TH Niramit AS"/>
              <w:sz w:val="32"/>
              <w:szCs w:val="32"/>
            </w:rPr>
            <w:t xml:space="preserve">  </w:t>
          </w: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23925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44"/>
              <w:szCs w:val="44"/>
            </w:rPr>
          </w:pPr>
          <w:r>
            <w:rPr>
              <w:rFonts w:ascii="TH SarabunPSK" w:hAnsi="TH SarabunPSK" w:cs="TH SarabunPSK"/>
              <w:b/>
              <w:b/>
              <w:bCs/>
              <w:sz w:val="44"/>
              <w:sz w:val="44"/>
              <w:szCs w:val="44"/>
            </w:rPr>
            <w:t>สำนักงานจริยธรรมการวิจัย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(Office of Research Ethics)</w:t>
          </w:r>
        </w:p>
      </w:tc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38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.1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/V5.1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หน้า </w:t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fldChar w:fldCharType="begin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instrText xml:space="preserve"> PAGE \* ARABIC </w:instrTex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separate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t>6</w: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end"/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 ของ </w:t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fldChar w:fldCharType="begin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instrText xml:space="preserve"> NUMPAGES \* ARABIC </w:instrTex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separate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t>6</w: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end"/>
          </w:r>
        </w:p>
      </w:tc>
    </w:tr>
    <w:tr>
      <w:trPr>
        <w:trHeight w:val="536" w:hRule="atLeast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5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แบบเสนอ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รายงานความก้าวหน้า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(Progress Report Submission Form:)</w:t>
          </w:r>
        </w:p>
      </w:tc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H Niramit AS"/>
      <w:bCs w:val="false"/>
      <w:iCs w:val="false"/>
      <w:szCs w:val="32"/>
    </w:rPr>
  </w:style>
  <w:style w:type="character" w:styleId="WW8Num14z0">
    <w:name w:val="WW8Num14z0"/>
    <w:qFormat/>
    <w:rPr>
      <w:lang w:val="en-U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Wingdings"/>
      <w:sz w:val="24"/>
      <w:szCs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15:40:00Z</dcterms:created>
  <dc:creator>Rattana</dc:creator>
  <dc:description/>
  <cp:keywords/>
  <dc:language>en-US</dc:language>
  <cp:lastModifiedBy>SUPAPORN KAEWMA</cp:lastModifiedBy>
  <cp:lastPrinted>2026-01-21T13:10:00Z</cp:lastPrinted>
  <dcterms:modified xsi:type="dcterms:W3CDTF">2026-01-21T06:10:00Z</dcterms:modified>
  <cp:revision>8</cp:revision>
  <dc:subject/>
  <dc:title/>
</cp:coreProperties>
</file>